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для дистанційного навчання з дисципліни</w:t>
      </w:r>
      <w:r>
        <w:rPr>
          <w:sz w:val="24"/>
          <w:szCs w:val="24"/>
          <w:u w:val="single"/>
          <w:lang w:val="uk-UA"/>
        </w:rPr>
        <w:t xml:space="preserve">       </w:t>
      </w:r>
      <w:r>
        <w:rPr>
          <w:sz w:val="24"/>
          <w:szCs w:val="24"/>
          <w:u w:val="single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24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абораторне занятт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Оформлення веб-форм засобами 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лан за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Створити бібліотеку стилів CSS для сторінки з формою зворотнього з’вязк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uk-UA"/>
        </w:rPr>
        <w:t>бібліотеку стилів CSS для сторін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формою регістрації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uk-UA"/>
        </w:rPr>
        <w:t>бібліотеку стилів CSS для сторін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формою авторизац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Протестув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ні запитання для самоперевір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Які особливості роботи з властивостями елементів форм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Як можна стилізувати кнопк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Як задати загальний селектор для всїх елементів форм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html5book.ru/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www.w3schools.com/html/html_forms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https://www.w3schools.com/css/css3_buttons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24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9:48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20:46:00Z</dcterms:modified>
  <cp:revision>4</cp:revision>
  <dc:subject/>
  <dc:title>Протокол № 1</dc:title>
</cp:coreProperties>
</file>